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5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davatel prokáže splnění technické kvalifikace dle § 79 odst. 2 písm. b) zákona předložením seznamu významných služeb, s tím, že zadavatel požaduje předložit seznam min. 3 významných služeb, poskytnutých za posledních 5 let před zahájením zadávacího řízení (včetně uvedení ceny a doby jejich poskytnutí a identifikace objednatele), kdy významnou službou se rozumí služba ,jejímž předmětem byl  servis a revize soustrojí </w:t>
      </w:r>
      <w:bookmarkStart w:id="0" w:name="_Hlk112689404"/>
      <w:r>
        <w:rPr>
          <w:rFonts w:cs="Arial" w:ascii="Arial" w:hAnsi="Arial"/>
          <w:sz w:val="20"/>
          <w:szCs w:val="20"/>
        </w:rPr>
        <w:t>(kulových uzávěrů  a servopohonů těchto kulových uzávěrů)</w:t>
      </w:r>
      <w:bookmarkEnd w:id="0"/>
      <w:r>
        <w:rPr>
          <w:rFonts w:cs="Arial" w:ascii="Arial" w:hAnsi="Arial"/>
          <w:sz w:val="20"/>
          <w:szCs w:val="20"/>
        </w:rPr>
        <w:t xml:space="preserve">  určených k regulaci přepravy ropných produktů nebo plynu, přičemž vždy za každou jednotlivou významnou službu byla dodavateli poskytnuta odměna ve výši min. 200.000,- Kč bez DPH (slovy: dvěstětisíc korun českých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4063644571"/>
            <w:bookmarkStart w:id="2" w:name="__Fieldmark__0_4063644571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4063644571"/>
            <w:bookmarkStart w:id="4" w:name="__Fieldmark__1_4063644571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5" w:name="__Fieldmark__2_4063644571"/>
            <w:bookmarkStart w:id="6" w:name="__Fieldmark__2_4063644571"/>
            <w:bookmarkEnd w:id="6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7" w:name="__Fieldmark__3_4063644571"/>
            <w:bookmarkStart w:id="8" w:name="__Fieldmark__3_4063644571"/>
            <w:bookmarkEnd w:id="8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9" w:name="__Fieldmark__4_4063644571"/>
            <w:bookmarkStart w:id="10" w:name="__Fieldmark__4_4063644571"/>
            <w:bookmarkEnd w:id="10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1" w:name="__Fieldmark__5_4063644571"/>
            <w:bookmarkStart w:id="12" w:name="__Fieldmark__5_4063644571"/>
            <w:bookmarkEnd w:id="1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4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029/23/OCN Opravy a revize kulových uzávěrů, vč. pohonů a jejich koupě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5:49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01-19T12:17:00Z</dcterms:modified>
  <cp:revision>3</cp:revision>
  <dc:subject/>
  <dc:title>ČÁST 2</dc:title>
</cp:coreProperties>
</file>